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" w:leader="none"/>
          <w:tab w:val="left" w:pos="7421" w:leader="none"/>
        </w:tabs>
        <w:rPr>
          <w:b w:val="false"/>
          <w:b w:val="false"/>
        </w:rPr>
      </w:pPr>
      <w:r>
        <w:rPr>
          <w:b w:val="false"/>
        </w:rPr>
        <w:t>D. ………………………….……………………………………………………… “Representante legal” de ………………………………………………………………………………………………… (Entidad Beneficiaria de la ayuda) con CIF ……………………………………………………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CERTIFICA:</w:t>
      </w:r>
    </w:p>
    <w:p>
      <w:pPr>
        <w:pStyle w:val="Normal"/>
        <w:spacing w:before="120" w:after="0"/>
        <w:rPr/>
      </w:pPr>
      <w:r>
        <w:rPr>
          <w:b w:val="false"/>
        </w:rPr>
        <w:tab/>
        <w:t xml:space="preserve">Que el importe neto de la cifra de negocios de ………………………………………… </w:t>
        <w:tab/>
        <w:t>(Entidad Beneficiaria) no supera lo establecido en el artículo 83.1 de la Ley 39/1988, de 28 de diciembre, Reguladora de las Haciendas Locales, en la redacción dada por la Ley 51/2002, de 27 de diciembre, de Reforma de dicha Ley en relación con la exención del Impuesto de Actividades Económicas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ab/>
        <w:t xml:space="preserve">Y para que conste a los efectos del cumplimiento de lo establecido en el artículo 81.7 del Texto Refundido de la Ley General Presupuestaria, en orden a la percepción de subvenciones públicas, firmo la presente certificación </w:t>
      </w:r>
    </w:p>
    <w:p>
      <w:pPr>
        <w:pStyle w:val="Normal"/>
        <w:tabs>
          <w:tab w:val="clear" w:pos="708"/>
          <w:tab w:val="left" w:pos="500" w:leader="none"/>
          <w:tab w:val="left" w:pos="3100" w:leader="none"/>
          <w:tab w:val="left" w:pos="3400" w:leader="none"/>
          <w:tab w:val="left" w:pos="4800" w:leader="none"/>
          <w:tab w:val="left" w:pos="5300" w:leader="none"/>
          <w:tab w:val="left" w:pos="8000" w:leader="none"/>
          <w:tab w:val="left" w:pos="8900" w:leader="none"/>
        </w:tabs>
        <w:spacing w:before="240" w:after="0"/>
        <w:jc w:val="left"/>
        <w:rPr/>
      </w:pPr>
      <w:r>
        <w:rPr>
          <w:b w:val="false"/>
        </w:rPr>
        <w:t>En …………………………………. a ……………….. de ………………………………….. de 200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340" w:gutter="0" w:header="0" w:top="1701" w:footer="0" w:bottom="1644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b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 w:val="false"/>
      <w:bCs/>
      <w:sz w:val="22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38:00Z</dcterms:created>
  <dc:creator>.</dc:creator>
  <dc:description/>
  <cp:keywords/>
  <dc:language>en-US</dc:language>
  <cp:lastModifiedBy>Administrador</cp:lastModifiedBy>
  <cp:lastPrinted>2008-11-13T13:13:00Z</cp:lastPrinted>
  <dcterms:modified xsi:type="dcterms:W3CDTF">2008-11-13T12:18:00Z</dcterms:modified>
  <cp:revision>4</cp:revision>
  <dc:subject/>
  <dc:title>D</dc:title>
</cp:coreProperties>
</file>